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25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320"/>
        <w:gridCol w:w="1560"/>
        <w:gridCol w:w="234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mj z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-12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5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5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11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11:00Z</dcterms:modified>
  <cp:revision>2</cp:revision>
  <dc:subject/>
  <dc:title>Celková rekapitulace cen za poskytované služby za příslušný rok</dc:title>
</cp:coreProperties>
</file>